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0 Jazz-Funk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ь№ Уч   A B C D E F G  1      2      3      4      5      6      7      8      9      10     11     12     13     14     15     16     17     18      Місце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 xml:space="preserve">Jazz-F36     1 2 2 1 2 1 3  -      6(9)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7     1 1 1 1 1 1 2  6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9     3 3 1 3 3 2 3  -      -      7(18)  7(18)  7(18)  7(18)  7(18)  7(18)  7(18)  7(18)  7(18)  7(18)  7(18)  7(18)  7(18)  7(18)  7(18)  7(18)   14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7     2 2 2 2 1 2 2  -      7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6     2 3 3 1 3 3 1  -      -      7(16)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9     3 1 3 2 2 3 1  -      4(6)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49    3 3 3 2 2 3 3  -      -      7(19)  7(19)  7(19)  7(19)  7(19)  7(19)  7(19)  7(19)  7(19)  7(19)  7(19)  7(19)  7(19)  7(19)  7(19)  7(19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61    1 2 1 3 1 1 1  5(5)   6(7)   7(10)  7(10)  7(10)  7(10)  7(10)  7(10)  7(10)  7(10)  7(10)  7(10)  7(10)  7(10)  7(10)  7(10)  7(10)  7(10)   4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62    2 3 1 3 2 2 2  -      5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65    2 1 2 1 1 1 1  5(5)   7(9)   7(9)   7(9)   7(9)   7(9)   7(9)   7(9)   7(9)   7(9)   7(9)   7(9)   7(9)   7(9)   7(9)   7(9)   7(9)   7(9)    2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67    1 1 1 1 1 3 2  5(5)   6(7)   7(10)  7(10)  7(10)  7(10)  7(10)  7(10)  7(10)  7(10)  7(10)  7(10)  7(10)  7(10)  7(10)  7(10)  7(10)  7(10)   4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68    3 2 3 3 2 3 3  -      -      7(19)  7(19)  7(19)  7(19)  7(19)  7(19)  7(19)  7(19)  7(19)  7(19)  7(19)  7(19)  7(19)  7(19)  7(19)  7(19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01    2 2 2 2 3 1 2  -      6(11)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14    3 2 3 3 2 3 2  -      -      7(18)  7(18)  7(18)  7(18)  7(18)  7(18)  7(18)  7(18)  7(18)  7(18)  7(18)  7(18)  7(18)  7(18)  7(18)  7(18)   14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50    1 1 2 1 3 1 1  5(5)   6(7)   7(10)  7(10)  7(10)  7(10)  7(10)  7(10)  7(10)  7(10)  7(10)  7(10)  7(10)  7(10)  7(10)  7(10)  7(10)  7(10)   4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28    2 3 2 2 3 2 3  -      4(8)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40    1 1 1 2 1 2 1  5(5)   7(9)   7(9)   7(9)   7(9)   7(9)   7(9)   7(9)   7(9)   7(9)   7(9)   7(9)   7(9)   7(9)   7(9)   7(9)   7(9)   7(9)    2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98    3 3 3 3 1 2 3  -      -      7(18)  7(18)  7(18)  7(18)  7(18)  7(18)  7(18)  7(18)  7(18)  7(18)  7(18)  7(18)  7(18)  7(18)  7(18)  7(18)   14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361"/>
        <w:gridCol w:w="1157"/>
        <w:gridCol w:w="1566"/>
        <w:gridCol w:w="1875"/>
        <w:gridCol w:w="2593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стан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ецьк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цер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дат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л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гарє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польськ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маш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яник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ас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джиогл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к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ргиу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мецьк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8:46:00Z</dcterms:created>
  <dc:creator>Елена</dc:creator>
  <dc:description/>
  <cp:keywords/>
  <dc:language>en-US</dc:language>
  <cp:lastModifiedBy>Елена</cp:lastModifiedBy>
  <dcterms:modified xsi:type="dcterms:W3CDTF">2025-11-17T05:50:00Z</dcterms:modified>
  <cp:revision>3</cp:revision>
  <dc:subject/>
  <dc:title>Всеукраїнські змагання з сучасних танців</dc:title>
</cp:coreProperties>
</file>